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oliniN CE599</w:t>
        <w:br/>
        <w:br/>
      </w:r>
    </w:p>
    <w:p>
      <w:pPr>
        <w:pStyle w:val="Div"/>
        <w:spacing w:before="0" w:after="280"/>
        <w:rPr/>
      </w:pPr>
      <w:r>
        <w:rPr>
          <w:b/>
          <w:u w:val="single"/>
        </w:rPr>
        <w:t>District Overview</w:t>
      </w:r>
      <w:r>
        <w:rPr/>
        <w:br/>
        <w:br/>
        <w:br/>
      </w:r>
    </w:p>
    <w:p>
      <w:pPr>
        <w:pStyle w:val="Div"/>
        <w:spacing w:before="0" w:after="280"/>
        <w:rPr/>
      </w:pPr>
      <w:r>
        <w:rPr/>
        <w:t xml:space="preserve">    </w:t>
      </w:r>
      <w:r>
        <w:rPr/>
        <w:t>PENNCREST School District is composed of 6 schools and is geographically the 3rd largest school district in the state.  The 6 schools that make up PENNCREST School District are Saegertown Jr./Sr. High School and Elementary, Cambridge Springs High School and Elementary, and Maplewood High School and Elementary.  Each school is a separate entity in itself in regards to academics and athletics.  When it comes to technology, all schools within PENNCREST district are blanketed by one department.  The PENNCREST Technology Department consists of 4 full time staff members including the director of instructional technology.  Each high school, with the onset of the CFF initiative, has an instructional technology coach for the designated CFF teachers.  The coaches have begun to branch out beyond the designated teachers and have begun working with other staff members.  In addition to the instructional coaches, each building in the district has a paid technology adviser who is a full time teacher that handles building technology tasks, trainings and problems before and after school.  In total, the PENNCREST Technology Department consists of 13 members forming the PENNCREST Technology Committee. </w:t>
        <w:br/>
        <w:t>    The elementary schools in PENNCREST are Apple oriented.  Each elementary teacher has an iMac for their use as well as access to a lab consisting of 30 iMac computers for student use.  In addition to the lab, there are at least 3 mobile labs of Macbooks and iBooks for elementary teachers to wheel into their class for student use.  Each cart contains at least 25 computers.  This summer, each elementary school is receiving a new cart of Macbooks totaling 4 mobile labs of Apple machines.  </w:t>
        <w:br/>
        <w:t>    The high schools within PENNCREST are PC oriented.  Each teacher has a machine for their use as well as a lab of 28 PCs for student use.  In addition to the lab, we have 2 business labs with 25 PCs and a CAD lab with 20 PCs. The art and industrial arts classes also have 2 new iMacs which were installed last year.  The library also contains a lab of 22 PCs and approximately 40 PC laptops.  The entire district is blanket with WiFi access.</w:t>
        <w:br/>
        <w:t>    With the CFF initiative, our district purchased 2 mobile carts of Macbooks.  Each cart contains 28 machines and the carts are available to those designated CFF teachers.  The carts were not open to other teachers the past 2 years, but from this point on, each high school is opening the Macbooks up to school wide use.  Each high school is guaranteed at least one more cart of 28 Macbooks with a shot of receiving grant funds to purchase an additional 2 carts of 25 per high school.  Currently, each high school is approximately at a 2:1 student to computer ratio. </w:t>
        <w:br/>
        <w:t xml:space="preserve">    All classrooms in grades 6-12, mainstream disciplines will have a projector and SMART Board mounted in their room by the start of the 2010 school year.  Special education and other elective classes are projected to have their SMART Board and projector mounted by the end of the 2011 school year.  Each school also has numerous still digital cameras, video recording cameras, Flip Vids, Kodak HD video recorders, wireless slates, iPods, 2 iPads, and much 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18:00Z</dcterms:created>
  <dc:creator>PA Department of Education Classrooms for the Future</dc:creator>
  <dc:description/>
  <cp:keywords/>
  <dc:language>en-US</dc:language>
  <cp:lastModifiedBy>PA Department of Education Classrooms for the Future</cp:lastModifiedBy>
  <dcterms:modified xsi:type="dcterms:W3CDTF">2010-12-07T17:18:00Z</dcterms:modified>
  <cp:revision>2</cp:revision>
  <dc:subject/>
  <dc:title>PaoliniN CE599 District Overview</dc:title>
</cp:coreProperties>
</file>