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Times New Roman" w:cs="'times new roman';Times New Roman" w:ascii="'times new roman';Times New Roman" w:hAnsi="'times new roman';Times New Roman"/>
        </w:rPr>
        <w:t xml:space="preserve">PaoliniN CE599 </w:t>
      </w:r>
      <w:r>
        <w:rPr/>
        <w:t xml:space="preserve">                            </w:t>
      </w:r>
      <w:r>
        <w:rPr>
          <w:rFonts w:eastAsia="'times new roman';Times New Roman" w:cs="'times new roman';Times New Roman" w:ascii="'times new roman';Times New Roman" w:hAnsi="'times new roman';Times New Roman"/>
        </w:rPr>
        <w:t>2</w:t>
      </w:r>
      <w:r>
        <w:rPr/>
        <w:t xml:space="preserve"> </w:t>
      </w:r>
    </w:p>
    <w:p>
      <w:pPr>
        <w:pStyle w:val="Heading2"/>
        <w:spacing w:before="0" w:after="0"/>
        <w:ind w:left="0" w:right="0" w:hanging="0"/>
        <w:jc w:val="center"/>
        <w:rPr/>
      </w:pPr>
      <w:r>
        <w:rPr/>
        <w:t xml:space="preserve">  </w:t>
      </w:r>
    </w:p>
    <w:p>
      <w:pPr>
        <w:pStyle w:val="Heading2"/>
        <w:spacing w:before="0" w:after="0"/>
        <w:ind w:left="0" w:right="0" w:hanging="0"/>
        <w:jc w:val="center"/>
        <w:rPr/>
      </w:pPr>
      <w:r>
        <w:rPr/>
        <w:t xml:space="preserve">  </w:t>
      </w:r>
    </w:p>
    <w:p>
      <w:pPr>
        <w:pStyle w:val="Heading2"/>
        <w:spacing w:before="0" w:after="0"/>
        <w:ind w:left="0" w:right="0" w:hanging="0"/>
        <w:jc w:val="center"/>
        <w:rPr/>
      </w:pPr>
      <w:r>
        <w:rPr>
          <w:rFonts w:eastAsia="'times new roman';Times New Roman" w:cs="'times new roman';Times New Roman" w:ascii="'times new roman';Times New Roman" w:hAnsi="'times new roman';Times New Roman"/>
          <w:sz w:val="27"/>
        </w:rPr>
        <w:t>DeSales University</w:t>
      </w:r>
      <w:r>
        <w:rPr/>
        <w:t xml:space="preserve"> </w:t>
      </w:r>
    </w:p>
    <w:p>
      <w:pPr>
        <w:pStyle w:val="Heading2"/>
        <w:spacing w:before="0" w:after="0"/>
        <w:ind w:left="0" w:right="0" w:hanging="0"/>
        <w:jc w:val="center"/>
        <w:rPr/>
      </w:pPr>
      <w:r>
        <w:rPr>
          <w:rFonts w:eastAsia="'times new roman';Times New Roman" w:cs="'times new roman';Times New Roman" w:ascii="'times new roman';Times New Roman" w:hAnsi="'times new roman';Times New Roman"/>
          <w:sz w:val="27"/>
        </w:rPr>
        <w:t>Instructional Technology Specialist Certificate Program – Internship Report Form</w:t>
      </w:r>
      <w:r>
        <w:rPr/>
        <w:t xml:space="preserve"> </w:t>
      </w:r>
    </w:p>
    <w:p>
      <w:pPr>
        <w:pStyle w:val="Normal"/>
        <w:rPr/>
      </w:pPr>
      <w:r>
        <w:rPr/>
        <w:t xml:space="preserve">  </w:t>
      </w:r>
    </w:p>
    <w:p>
      <w:pPr>
        <w:pStyle w:val="Normal"/>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Describe the technology management, planning, staff development and other activities and experiences you undertook since your last report.  Use additional blank pages if necessary.  Additional pages must have a header including your last name CE599 and the page number.  Please obtain the required signatures on the first page only and provide a copy to your Cooperating Supervisor before sending it to your University Supervisor. </w:t>
      </w:r>
    </w:p>
    <w:p>
      <w:pPr>
        <w:pStyle w:val="Normal"/>
        <w:jc w:val="center"/>
        <w:rPr/>
      </w:pPr>
      <w:r>
        <w:rPr>
          <w:rFonts w:eastAsia="'times new roman';Times New Roman" w:cs="'times new roman';Times New Roman" w:ascii="'times new roman';Times New Roman" w:hAnsi="'times new roman';Times New Roman"/>
          <w:b/>
          <w:sz w:val="24"/>
        </w:rPr>
        <w:t>90 Hour</w:t>
      </w:r>
      <w:r>
        <w:rPr>
          <w:rFonts w:eastAsia="'times new roman';Times New Roman" w:cs="'times new roman';Times New Roman" w:ascii="'times new roman';Times New Roman" w:hAnsi="'times new roman';Times New Roman"/>
          <w:sz w:val="24"/>
        </w:rPr>
        <w:t xml:space="preserve"> </w:t>
      </w:r>
    </w:p>
    <w:p>
      <w:pPr>
        <w:pStyle w:val="Normal"/>
        <w:rPr/>
      </w:pPr>
      <w:r>
        <w:rPr/>
        <w:t xml:space="preserve">  </w:t>
      </w:r>
    </w:p>
    <w:p>
      <w:pPr>
        <w:pStyle w:val="Normal"/>
        <w:rPr/>
      </w:pPr>
      <w:r>
        <w:rPr/>
        <w:t xml:space="preserve">  </w:t>
      </w:r>
    </w:p>
    <w:p>
      <w:pPr>
        <w:pStyle w:val="Normal"/>
        <w:spacing w:before="0" w:after="280"/>
        <w:rPr/>
      </w:pPr>
      <w:r>
        <w:rPr/>
        <w:t xml:space="preserve">    </w:t>
      </w:r>
      <w:r>
        <w:rPr>
          <w:rFonts w:eastAsia="Times New Roman" w:cs="Times New Roman" w:ascii="Times New Roman" w:hAnsi="Times New Roman"/>
          <w:sz w:val="24"/>
        </w:rPr>
        <w:t>On August 9th, a team of 4 PENNCREST employees in the technology department went to Maplewood High School to restructure a computer lab.  The computers and student workstations were being located according to the teacher's request.  The request required that power and network drops be made as well as relocated from previous locations.  Working with other members, we pulled network cables from old drops and placed them in the correct drop poles as well as created jacks for Ethernet plug ports.  The lab required two new network cables to be run from a patch panel to Ethernet jacks.  I personally spliced the Cat 5E wiring and placed them in the correct spots in the patch panel, ran the wiring to the correct drop pole, connected an Ethernet jack by splicing the wiring again, tested the connection and labeled the connection on the panel and dropped Ethernet jack box.  This process took the entire day to complete.</w:t>
      </w:r>
      <w:r>
        <w:rPr>
          <w:sz w:val="24"/>
        </w:rPr>
        <w:br/>
      </w:r>
      <w:r>
        <w:rPr>
          <w:rFonts w:eastAsia="Times New Roman" w:cs="Times New Roman" w:ascii="Times New Roman" w:hAnsi="Times New Roman"/>
          <w:sz w:val="24"/>
        </w:rPr>
        <w:t>    August 10th was a mix of things.  Our team discussed and reflected on the previous days work.  This helped me gain a clearer picture of what we had accomplished.  I also planned for a professional development session that I am going to conduct once the school year starts.  I worked on the previously created presentation in Notebook for about 4 hours while preparing other resources.  During this time I finalized the presentation file that I am planning on using during the professional development as well as explored other resources for training the additional staff.  One resource that I found particularly useful was the tutorial for all the applications in iLife.  One aspect of the training will include introduction to basic Apple applications like iMovie, iTunes, etc.  The tutorials for iLife are very resourceful and I learned some tips and tricks that I will relay to the staff that I develop.  After reviewing all of the tutorials, I began the process of putting together a recorded tutorial for iMovie.  iMovie is the most popular application that my teachers use, so this resource will be very valuable for them in the future. </w:t>
        <w:br/>
        <w:t>    In addition to the work on the coming professional development, I worked on future implementation of an iPad into an educational setting.  During this time I downloaded some of the apps that I discussed in my 60-hour time log report.  Upon downloading and preparing the iPad for implementation, I experimented with the apps to assure that they were the appropriate apps that we discussed and functioned in a manner that I desired.  Some of the apps that were installed on the iPad were iSpeak Spanish, iTranslate Plus, ABC Animals, Money - Learn to Count, Cloud Math, Math Drills, Word Magic, Chicktionary, iLook, See Read Say, and Three Little Pigs. </w:t>
        <w:br/>
        <w:t>    On August 11th and 12th, I worked with 2 other members of the PENNCREST technology department in preparing our Macbook carts for this years student use and professional development.  Each of the machines that we have on our cart (81 total) are now connected to our Mac server and they had to be connected individually.  By individually connecting each machine to the Mac server, the server now recognizes each machine when powered on.  This connection permits an administrator, me in this case, to 'push out a plethora of files, updates, images, etc. to all machines that are powered on by using Apple Remote Desktop (ARD).  For example, after each machine was connected to the Mac server, I used ARD to connect to an entire cart of machines that were powered on.  By connecting to each machine, I am now able to control an entire cart from one machine.  The process of connecting each machine to the Mac server took a considerable amount of time (8 hours over 2 days) with a few bumps in the road that needed some troubleshooting. </w:t>
        <w:br/>
        <w:t>    In addition to manually connecting each machine to the Mac server, I managed the organization of the machines in a directory account within ARD.  Each machine was uploaded to a directory account and renamed according to their district tags.  So when we had an entire cart of Macbooks out and powered on, as an administrator of those machines, I was able to rename all the machines and manage them in a folder created for SHSCart1.  Each high school (3 total) having 4 carts of Macbooks all connected, registered and organized in ARD allows the administrator to bounce around to multiple buildings, power on a cart of machines and do updates, maintenance, etc from one administrative machine.  I had the privilege of being administrator of those machines within my building.</w:t>
        <w:br/>
        <w:t>    August 16th was a day that I used as managing our Macbook carts and preparing them for hands on use by students and professional staff.  I cleaned each machine and secured the charging apparatus to assure a smooth and certain start to the school year.  In addition to this, our district upgraded our email server to Microsoft Exchange 2010.  Being that I am the Technology Integration Coach for our two schools, I mange the signing out of each cart and assure that there are no conflicts.  In previous years, I used a 3-ring binder with a calendar.  But with the new email server came calendar sharing for all registered users.  In Microsoft Exchange 2010, you can create a calendar and share it/invite other users to modify, edit, and view the created calendar.  I acted as the administrator and creator of the calendars for all of the carts within our high school and created an individual calendar for each cart, shared the cart with the appropriate CFF teacher, and gave them specfic directions to accept the invitation to the calendar, create an event, etc. </w:t>
        <w:br/>
        <w:t>    I was also made administrator of our teacher Google Apps as well as the student email and Google Apps accounts.  With these privileges, I am now capable of managing each account.  If a student is locked out of their account, I can reset their passwords and the same goes with a teacher.  As administrator of these accounts, this expedites the process of implementing technologies and Web 2.0 tools into lessons.  Previously, I had to email our administrator for a password change or to open up Google Calendar for students, etc.  Now, as administrator of both teacher and student accounts, I have full administrative privileges and implementation processes are speedier.  After being made administrator of the account, I spent time learning the procedures and capabilities that came with the administrative accounts.  </w:t>
        <w:br/>
        <w:t xml:space="preserve">     On August 17th, our technology team and all administrators of PENNCREST School District were demonstrated the capabilities of On Hands data collection software.  The tool uses a student's ID number and works with Pro Soft (student grade archive software) and any other data collection software program to create easily interpretable graphs from data.  The data consists of PSSA scores, past high school grades, 4 Sight scores, WRACC scores, etc.  The tool is an expensive way for administrators to view and drill down to gather important data to help teachers develop data driven instruction methods.  After the demonstration, our team had a lengthy discussion examining the potential uses, cost effectiveness, impact, etc. that this program could bring to our district.  I was pleased to be involved in this discussion and add my opinion on the tool.  The tool is a great way for an educator to view prior student records in a secure and professional manner.  This software provides the educator a secure place for student records to be housed as well as reviewed by professionals.  Only those with a secure login can access the data.  </w:t>
      </w:r>
      <w:r>
        <w:rPr>
          <w:sz w:val="24"/>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 w:name="'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25:00Z</dcterms:created>
  <dc:creator>PA Department of Education Classrooms for the Future</dc:creator>
  <dc:description/>
  <cp:keywords/>
  <dc:language>en-US</dc:language>
  <cp:lastModifiedBy>PA Department of Education Classrooms for the Future</cp:lastModifiedBy>
  <dcterms:modified xsi:type="dcterms:W3CDTF">2010-12-07T17:25:00Z</dcterms:modified>
  <cp:revision>2</cp:revision>
  <dc:subject/>
  <dc:title>ITSC Internship Report form 90 hour</dc:title>
</cp:coreProperties>
</file>