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Times New Roman" w:cs="'times new roman';Times New Roman" w:ascii="'times new roman';Times New Roman" w:hAnsi="'times new roman';Times New Roman"/>
        </w:rPr>
        <w:t xml:space="preserve">PaoliniN CE599 </w:t>
      </w:r>
      <w:r>
        <w:rPr/>
        <w:t xml:space="preserve">                            </w:t>
      </w:r>
      <w:r>
        <w:rPr>
          <w:rFonts w:eastAsia="'times new roman';Times New Roman" w:cs="'times new roman';Times New Roman" w:ascii="'times new roman';Times New Roman" w:hAnsi="'times new roman';Times New Roman"/>
        </w:rPr>
        <w:t>2</w:t>
      </w:r>
      <w:r>
        <w:rPr/>
        <w:t xml:space="preserve"> </w:t>
      </w:r>
    </w:p>
    <w:p>
      <w:pPr>
        <w:pStyle w:val="Heading2"/>
        <w:spacing w:before="0" w:after="0"/>
        <w:ind w:left="0" w:right="0" w:hanging="0"/>
        <w:jc w:val="center"/>
        <w:rPr/>
      </w:pPr>
      <w:r>
        <w:rPr/>
        <w:t xml:space="preserve">  </w:t>
      </w:r>
    </w:p>
    <w:p>
      <w:pPr>
        <w:pStyle w:val="Heading2"/>
        <w:spacing w:before="0" w:after="0"/>
        <w:ind w:left="0" w:right="0" w:hanging="0"/>
        <w:jc w:val="center"/>
        <w:rPr/>
      </w:pPr>
      <w:r>
        <w:rPr/>
        <w:t xml:space="preserve">  </w:t>
      </w:r>
    </w:p>
    <w:p>
      <w:pPr>
        <w:pStyle w:val="Heading2"/>
        <w:spacing w:before="0" w:after="0"/>
        <w:ind w:left="0" w:right="0" w:hanging="0"/>
        <w:jc w:val="center"/>
        <w:rPr/>
      </w:pPr>
      <w:r>
        <w:rPr>
          <w:rFonts w:eastAsia="'times new roman';Times New Roman" w:cs="'times new roman';Times New Roman" w:ascii="'times new roman';Times New Roman" w:hAnsi="'times new roman';Times New Roman"/>
          <w:sz w:val="27"/>
        </w:rPr>
        <w:t>DeSales University</w:t>
      </w:r>
      <w:r>
        <w:rPr/>
        <w:t xml:space="preserve"> </w:t>
      </w:r>
    </w:p>
    <w:p>
      <w:pPr>
        <w:pStyle w:val="Heading2"/>
        <w:spacing w:before="0" w:after="0"/>
        <w:ind w:left="0" w:right="0" w:hanging="0"/>
        <w:jc w:val="center"/>
        <w:rPr/>
      </w:pPr>
      <w:r>
        <w:rPr>
          <w:rFonts w:eastAsia="'times new roman';Times New Roman" w:cs="'times new roman';Times New Roman" w:ascii="'times new roman';Times New Roman" w:hAnsi="'times new roman';Times New Roman"/>
          <w:sz w:val="27"/>
        </w:rPr>
        <w:t>Instructional Technology Specialist Certificate Program – Internship Report Form</w:t>
      </w:r>
      <w:r>
        <w:rPr/>
        <w:t xml:space="preserve"> </w:t>
      </w:r>
    </w:p>
    <w:p>
      <w:pPr>
        <w:pStyle w:val="Normal"/>
        <w:rPr/>
      </w:pPr>
      <w:r>
        <w:rPr/>
        <w:t xml:space="preserve">  </w:t>
      </w:r>
    </w:p>
    <w:p>
      <w:pPr>
        <w:pStyle w:val="Normal"/>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t xml:space="preserve">Describe the technology management, planning, staff development and other activities and experiences you undertook since your last report.  Use additional blank pages if necessary.  Additional pages must have a header including your last name CE599 and the page number.  Please obtain the required signatures on the first page only and provide a copy to your Cooperating Supervisor before sending it to your University Supervisor. </w:t>
      </w:r>
    </w:p>
    <w:p>
      <w:pPr>
        <w:pStyle w:val="Normal"/>
        <w:jc w:val="center"/>
        <w:rPr/>
      </w:pPr>
      <w:r>
        <w:rPr>
          <w:rFonts w:eastAsia="Times New Roman" w:cs="Times New Roman" w:ascii="Times New Roman" w:hAnsi="Times New Roman"/>
          <w:b/>
          <w:sz w:val="24"/>
        </w:rPr>
        <w:t>60 Hour Report</w:t>
      </w:r>
      <w:r>
        <w:rPr/>
        <w:t xml:space="preserve"> </w:t>
      </w:r>
    </w:p>
    <w:p>
      <w:pPr>
        <w:pStyle w:val="Normal"/>
        <w:rPr/>
      </w:pPr>
      <w:r>
        <w:rPr>
          <w:sz w:val="24"/>
        </w:rPr>
        <w:t>   </w:t>
      </w:r>
      <w:r>
        <w:rPr>
          <w:rFonts w:eastAsia="Times New Roman" w:cs="Times New Roman" w:ascii="Times New Roman" w:hAnsi="Times New Roman"/>
          <w:sz w:val="24"/>
        </w:rPr>
        <w:t xml:space="preserve"> </w:t>
      </w:r>
      <w:r>
        <w:rPr>
          <w:rFonts w:eastAsia="Times New Roman" w:cs="Times New Roman" w:ascii="Times New Roman" w:hAnsi="Times New Roman"/>
          <w:sz w:val="24"/>
        </w:rPr>
        <w:t>The week of July 26th through the 30th was filled with planning and preparing for delivery of a training for our professional staff on the new Macintosh Macbooks that were purchased for our building.  There were 25 Macbooks purchased and district policy requires new teachers to receive professional development before utilizing the new machines in their classroom.  Each teacher must undergo a 4 hour professional development session on Macbook use.  The professional development was divided into three sections, beginner, intermediate and advanced.  I developed the beginner part of the training and the training will be offered for the teachers that we are bringing on as new CFF teachers.  The number of new CFF teachers will range from 3-6.</w:t>
      </w:r>
      <w:r>
        <w:rPr/>
        <w:t xml:space="preserve"> </w:t>
      </w:r>
    </w:p>
    <w:p>
      <w:pPr>
        <w:pStyle w:val="Normal"/>
        <w:rPr>
          <w:sz w:val="24"/>
        </w:rPr>
      </w:pPr>
      <w:r>
        <w:rPr>
          <w:sz w:val="24"/>
        </w:rPr>
        <w:t xml:space="preserve">    </w:t>
      </w:r>
      <w:r>
        <w:rPr>
          <w:sz w:val="24"/>
        </w:rPr>
        <w:t xml:space="preserve">The beginner part of the training will help the teachers get familiar with the operating system of Macintosh Snow Leopard as well as performing simple functions that they are already familiar with on their PCs. Some of these simple functions include customizing settings and appearance, accessing local networks, using the machine efficiently, using the machines efficiently with students, maintenance of machines, signing out the carts, operation of the carts, etc.  The selected teachers will also receive training on the proper uses of the most simple and popular Macintosh applications.  These applications include Microsoft Entourage for their email, Firefox settings, iTunes, iPhoto, Microsoft Office 2010, Skype, etc.   As the number of professional development opportunities increase, so will their intensity of training.  I plan to develop a series of Macintosh trainings that build on a foundation and get more and more in depth.  For the new CFF teachers starting, the level of intensity will be at the beginner level. </w:t>
      </w:r>
    </w:p>
    <w:p>
      <w:pPr>
        <w:pStyle w:val="Normal"/>
        <w:rPr>
          <w:sz w:val="24"/>
        </w:rPr>
      </w:pPr>
      <w:r>
        <w:rPr>
          <w:sz w:val="24"/>
        </w:rPr>
        <w:t xml:space="preserve">     </w:t>
      </w:r>
      <w:r>
        <w:rPr>
          <w:sz w:val="24"/>
        </w:rPr>
        <w:t xml:space="preserve">I have presented many times at different conferences across the state and locally to groups of teachers, administrators, professional staff, etc. on multiple educational technology resources.  On August 3rd, I co-presented with two of my CFF teachers I work with on different projects we accomplished throughout the year using Google Docs and Wikispaces.  On August 3rd, I co-presented 4, one hour sessions and on August 4th, I presented by myself 2 one hours sessions on Google Docs in literacy.  The presentation audience consisted of professional staff from all of northwestern Pennsylvania.  The audience ranged from teachers and support staff to administrators and directors of instructional technology.  In addition to all of the presentations, each day was opened with a keynote speaker and concluded with another speaker and open discussion on the day's sessions.  All of the time during the session I helped others create and access their Google and Wikispaces accounts as well as discussed how the resources could be used in an educational setting.  </w:t>
      </w:r>
    </w:p>
    <w:p>
      <w:pPr>
        <w:pStyle w:val="Normal"/>
        <w:rPr>
          <w:sz w:val="24"/>
        </w:rPr>
      </w:pPr>
      <w:r>
        <w:rPr>
          <w:sz w:val="24"/>
        </w:rPr>
        <w:t xml:space="preserve">    </w:t>
      </w:r>
      <w:r>
        <w:rPr>
          <w:sz w:val="24"/>
        </w:rPr>
        <w:t xml:space="preserve">The August 3rd presentation consisted of my working with 2 of my most veteran 21st century style teachers.  I presented 2 one hour sessions with a math teacher showcasing and presenting how he has turned all of his classes digital using Wikispaces and Google Docs.  We covered the basics on creating a Wikispace, how to edit, how to embed widgets, how to upload files and pictures, etc. as well as the benefits of Google Docs in the classroom.  The main focus was implementing the web 2.0 tools into lessons as student projects and teacher created resources.  A very beneficial resource that I created was the packet on everything that a Wikispace can do.  Each person in attendance had the option of either taking a hard copy of the packet or to leave their email address and I emailed it to them as a PDF file.  In addition to the packet, I used the software Camtasia to record both audio and my screen starting from creating a Wikispace to the most advanced features.  The recording is housed on the website screencast.com and I also emailed each person the link to that recording.  The creation of this media, both physical and audio/visual was a big hit.  Each participant walked away with a brief showcase of what the tools can do as well as resources to utilize or pass onto others.  </w:t>
      </w:r>
    </w:p>
    <w:p>
      <w:pPr>
        <w:pStyle w:val="Normal"/>
        <w:rPr>
          <w:sz w:val="24"/>
        </w:rPr>
      </w:pPr>
      <w:r>
        <w:rPr>
          <w:sz w:val="24"/>
        </w:rPr>
        <w:t xml:space="preserve">    </w:t>
      </w:r>
      <w:r>
        <w:rPr>
          <w:sz w:val="24"/>
        </w:rPr>
        <w:t xml:space="preserve">The second presentation was with a veteran English teacher.  We presented 2 one hour sessions on how to capitalize on the web 2.0 tools that are out there to make graduation projects an ease.  I work cooperatively with her each year to have each student create their proposal for their graduation project in Google Docs.  The presentation hit on the great features that Google Docs and Wikispaces bring to a project of such magnitude.  The presentation focused on the ins and outs of Google Docs.  I created the same resource for Google Docs as I did for Wikispaces and all participants walked away with an understanding of Google Docs and how to utilize this tool for graduation projects.  We also briefly showcased our school's graduation project Wikispace and how this can be a priceless resource for students tackling this task.    </w:t>
      </w:r>
    </w:p>
    <w:p>
      <w:pPr>
        <w:pStyle w:val="Normal"/>
        <w:rPr>
          <w:sz w:val="24"/>
        </w:rPr>
      </w:pPr>
      <w:r>
        <w:rPr>
          <w:sz w:val="24"/>
        </w:rPr>
        <w:t>    </w:t>
      </w:r>
      <w:r>
        <w:rPr>
          <w:sz w:val="24"/>
        </w:rPr>
        <w:t xml:space="preserve">Throughout the afternoon hours of August 4th, I worked with a small team of teachers who were aiming to make their graduation projects include as many digital components as possible.  We created their school a Wikispace, uploaded files and images, embedded multiple widgets, etc.  We also discussed the possibility of each student doing all of their word processing in Google Docs and embedding those documents into a digital portfolio created as a graduation project.   This time was more of a team training and not on a larger scale.  I helped this school and their team create a resource and outline a strategy to implement digital portfolios into their graduation projects. </w:t>
      </w:r>
    </w:p>
    <w:p>
      <w:pPr>
        <w:pStyle w:val="Normal"/>
        <w:rPr>
          <w:sz w:val="24"/>
        </w:rPr>
      </w:pPr>
      <w:r>
        <w:rPr>
          <w:sz w:val="24"/>
        </w:rPr>
        <w:t xml:space="preserve">    </w:t>
      </w:r>
      <w:r>
        <w:rPr>
          <w:sz w:val="24"/>
        </w:rPr>
        <w:t xml:space="preserve">To finish the week, my University supervisor, cooperating instructor and myself met and discussed the possible uses of iPads in education.  The discussion led us to many different 'swapping' of apps that can be downloaded and utilized on the iPad for education.  The iPads that were purchased are planned to enter the elementary schools' libraries loaded with educational and assistive technology apps.  Discussion continued into apps that could be use as assistive technology for students with special needs.  English language learners (ELL) could use a number of apps to aid them in learning English.  A popular educational app that we discussed was iSpeak Spanish.  This app uses high quality text-to-speech to translate English to Spanish and vice versa.  Another app that we discussed was iTranslate Plus.  This app allows the translation of words and whole sentences in 52 languages and also contains a text-to-speech tool with 43 voices in 16 languages.  There are many different communication apps designed for learners that have a language barrier. </w:t>
      </w:r>
    </w:p>
    <w:p>
      <w:pPr>
        <w:pStyle w:val="Normal"/>
        <w:rPr>
          <w:sz w:val="24"/>
        </w:rPr>
      </w:pPr>
      <w:r>
        <w:rPr>
          <w:sz w:val="24"/>
        </w:rPr>
        <w:t>    </w:t>
      </w:r>
      <w:r>
        <w:rPr>
          <w:sz w:val="24"/>
        </w:rPr>
        <w:t xml:space="preserve">After we discussed the apps pertaining to communication, we discussed apps that can help students with special needs and regular education in reading and math.  Some reading apps we discussed were ABC Animals which is an interactive app with audio that provides the letter name, associated animal name and the phonetics of the animal.  A math app that we discussed and felt was very powerful was Money - Learn to Count.  This app allows the user to customize the values of money and then select the value that corresponds to bills and coins that are pictured.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Courier New">
    <w:charset w:val="00"/>
    <w:family w:val="auto"/>
    <w:pitch w:val="variable"/>
  </w:font>
  <w:font w:name="'times new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23:00Z</dcterms:created>
  <dc:creator>PA Department of Education Classrooms for the Future</dc:creator>
  <dc:description/>
  <cp:keywords/>
  <dc:language>en-US</dc:language>
  <cp:lastModifiedBy>PA Department of Education Classrooms for the Future</cp:lastModifiedBy>
  <dcterms:modified xsi:type="dcterms:W3CDTF">2010-12-07T17:23:00Z</dcterms:modified>
  <cp:revision>2</cp:revision>
  <dc:subject/>
  <dc:title>ITSC Internship Report form 60 hour</dc:title>
</cp:coreProperties>
</file>