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LANNED COURS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URRICULUM FRAMEWORK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21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31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Subject:  </w:t>
        <w:tab/>
        <w:t>Elem Computers</w:t>
        <w:tab/>
        <w:tab/>
        <w:tab/>
        <w:t xml:space="preserve">Course Name:  </w:t>
        <w:tab/>
        <w:tab/>
        <w:tab/>
        <w:t>Grade(s) Offered:  K-6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 Standard Category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41"/>
        <w:numPr>
          <w:ilvl w:val="0"/>
          <w:numId w:val="0"/>
        </w:numPr>
        <w:pBdr/>
        <w:bidi w:val="0"/>
        <w:spacing w:lineRule="auto" w:line="276" w:before="0" w:after="0"/>
        <w:ind w:left="-6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Basic Computer Skills</w:t>
      </w:r>
    </w:p>
    <w:tbl>
      <w:tblPr>
        <w:tblW w:w="15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Grad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Essential Learning Objectiv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Essential Content/Skill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Student Performance Indicator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Assessment</w:t>
            </w:r>
          </w:p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single"/>
              </w:rPr>
              <w:t>Resources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Kindergarte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performperform a variety of basic computer tasks</w:t>
            </w:r>
          </w:p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5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-760" w:right="0" w:firstLine="82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now the school’s rules for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respect and the rights of others while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derstand the responsible use of equipment and resource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erform a variety of tasks that demonstrate knowledge of computer basic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280" w:right="0" w:hanging="18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ab/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an ability to perform the following tasks: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g in / out procedure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computer components: Keyboard, mouse/track pad, monitor, printer, power butt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urning on and off a computer,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arting and closing program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ing pull-down menu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sing window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r>
          </w:p>
          <w:p>
            <w:pPr>
              <w:pStyle w:val="ListStyle"/>
              <w:numPr>
                <w:ilvl w:val="0"/>
                <w:numId w:val="1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sroom Observation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ListStyle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spi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S Office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s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perform a variety of basic computer task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school’s rules for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ect and rights of others while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onsible use of equipment and resource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erform tasks that demonstrate knowledge of computer basic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280" w:right="0" w:hanging="18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ab/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an ability to perform the following tasks: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g in / out procedure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computer components: Keyboard, mouse/track pad, monitor, printer, power butt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urning on and off a computer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arting and closing program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aving work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eating folder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ing pull-down menu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sing window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ragging objec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ing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puter Shortcu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sroom Observations</w:t>
            </w:r>
          </w:p>
          <w:p>
            <w:pPr>
              <w:pStyle w:val="ListStyle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spi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S Office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n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perform a variety of basic computer task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school’s rules for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ect and rights of others while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onsible use of equipment and resource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erform tasks that demonstrate knowledge of computer basic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280" w:right="0" w:hanging="18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ab/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an ability to perform the following tasks: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g in / out procedure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computer components: Keyboard, mouse/track pad, monitor, printer, power butt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urning on and off a computer,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arting and closing program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aving work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eating folder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ing pull-down menu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sing window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ragging objec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ing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earn additional keyboard shortcu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sroom Observation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spi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S Office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r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perform a variety of basic computer task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school’s rules for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ect and rights of others while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onsible use of equipment and resource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erform tasks that demonstrate knowledge of computer basic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280" w:right="0" w:hanging="18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ab/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an ability to perform the following tasks: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g in / out procedure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computer components: Keyboard, mouse/track pad, monitor, printer, power butt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urning on and off a computer,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arting and closing program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aving work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eating folder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ing pull-down menu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sing window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ragging objec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ing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earn additional keyboard shortcu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sroom Observation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spi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S Office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4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perform a variety of basic computer task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school’s rules for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ect and rights of others while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onsible use of equipment and resource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erform tasks that demonstrate knowledge of computer basic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280" w:right="0" w:hanging="18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ab/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an ability to perform the following tasks: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g in / out procedure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computer components: Keyboard, mouse/track pad, monitor, printer, power butt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urning on and off a computer,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arting and closing program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aving work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eating folder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ing pull-down menu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sing window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ragging objec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ing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earn additional keyboard shortcu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sroom Observation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spi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S Office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5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perform a variety of basic computer task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school’s rules for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ect and rights of others while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onsible use of equipment and resource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erform tasks that demonstrate knowledge of computer basic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280" w:right="0" w:hanging="18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ab/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an ability to perform the following tasks: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g in / out procedure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computer components: Keyboard, mouse/track pad, monitor, printer, power butt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urning on and off a computer,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arting and closing program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aving work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eating folder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ing pull-down menu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sing window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ragging objec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ing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earn additional keyboard shortcu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sroom Observation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>adsfadf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spiration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S Office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perform a variety of basic computer task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school’s rules for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ect and rights of others while using computer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onsible use of equipment and resource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erform tasks that demonstrate knowledge of computer basics.</w:t>
            </w:r>
          </w:p>
          <w:p>
            <w:pPr>
              <w:pStyle w:val="Style6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20" w:right="0" w:hanging="26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280" w:right="0" w:hanging="180"/>
              <w:contextualSpacing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·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ab/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an ability to perform the following tasks: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g in / out procedure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computer components: Keyboard, mouse/track pad, monitor, printer, power button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urning on and off a computer,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arting and closing program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aving work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eating folder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ing pull-down menu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sing window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ragging objec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ing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Courier New" w:hAnsi="Courier New"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earn additional keyboard shortcut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assroom Observations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spiration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S Office</w:t>
            </w:r>
          </w:p>
          <w:p>
            <w:pPr>
              <w:pStyle w:val="Style10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contextualSpacing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"/>
                <w:szCs w:val="2"/>
                <w:u w:val="none"/>
              </w:rPr>
              <w:t xml:space="preserve"> </w:t>
            </w:r>
          </w:p>
        </w:tc>
      </w:tr>
    </w:tbl>
    <w:p>
      <w:pPr>
        <w:pStyle w:val="Style9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br w:type="page"/>
      </w:r>
    </w:p>
    <w:p>
      <w:pPr>
        <w:pStyle w:val="Style11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Style11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Keyboarding</w:t>
      </w:r>
    </w:p>
    <w:tbl>
      <w:tblPr>
        <w:tblW w:w="15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Grade</w:t>
            </w:r>
          </w:p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Essential Learning Objectiv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Essential Content/Skill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Student Performance Indicator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Assessmen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-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Resources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Kindergarten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use keyboarding skills to complete grade appropriate products.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how to log in using the keyboar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odel techniques to type upper and lower case lett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odel techniques to type numbers on the keyboard as well as on the number pa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odel the survival keys (delete, space, return)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log in and out using first and last nam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keyboard techniques to type uppercase/lowercase letters and number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keyboard techniques to delete, space and retur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pletion of each level of typing softwar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bservation of Keyboarding techniques (based on grade level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eyboarding software for the above listed assessments may be use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ing program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s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use keyboarding skills to complete grade appropriate product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log in and out using first and last nam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type uppercase/lowercase letters and number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delete, space and retur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techniques to use additional Keys (Shift Key, Tab Key, Punctuation Keys)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keyboard techniques to use additional keys (Shift Key, Tab Key, Punctuation Keys)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pletion of each level of typing softwar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bservation of Keyboarding techniques (based on grade level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eyboarding software for the above listed assessments may be use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ing program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n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use keyboarding skills to complete grade appropriate product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log in and out using first and last nam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type uppercase/lowercase letters and numb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delete, space and retur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use additional keys (Shift Key, Tab Key, Punctuation Keys)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odel how to use both their left hand and right hand in keyboarding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odel how to use multiple fingers on each hand while keyboarding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keyboarding using both hands as well as multiple fingers on each han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pletion of each level of typing softwar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bservation of Keyboarding techniques (based on grade level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eyboarding software for the above listed assessments may be use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ing program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r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students will be able to demonstrate proper keyboarding position and technique (home row).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log in and out using first and last nam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type uppercase/lowercase letters and numb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delete, space and retur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use additional keys (Shift Key, Tab Key, Punctuation Keys)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ing using both hands as well as multiple fingers on each han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odel the use of hand positioning for home row key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correct hand positioning on the home row key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pletion of each level of typing softwar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bservation of Keyboarding techniques (based on grade level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eyboarding software for the above listed assessments may be use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ing program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4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students will be able to demonstrate proper keyboarding position and technique (home row)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log in and out using first and last nam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type uppercase/lowercase letters and numb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delete, space and retur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use additional keys (Shift Key, Tab Key, Punctuation Keys)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ing using both hands as well as multiple fingers on each han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correct hand positioning on the home row key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odel the use of both hands to touch typ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the techniques of both hands as well as fingers on each hand to type the top row numb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the techniques of both hands as well as fingers on each hand to type the numeric key pa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the use of both hands to touch typ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 the techniques of both hands as well as fingers on each hand to type the top row number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 the techniques of both hands as well as fingers on each hand to type the numeric key pad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pletion of each level of typing softwar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bservation of Keyboarding techniques (based on grade level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eyboarding software for the above listed assessments may be use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ing program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students will be able to demonstrate proper keyboarding position and technique (home row).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br/>
              <w:br/>
              <w:br/>
              <w:br/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log in and out using first and last nam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type uppercase/lowercase letters and numb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delete, space and retur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use additional keys (Shift Key, Tab Key, Punctuation Keys)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ing using both hands as well as multiple fingers on each han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correct hand positioning on the home row key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use of both hands to touch typ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techniques of both hands as well as fingers on each hand to type the top row numb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techniques of both hands as well as fingers on each hand to type the numeric key pa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proper posture while touch typing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proper typing techniques while touch typing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pletion of each level of typing softwar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bservation of Keyboarding techniques (based on grade level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eyboarding software for the above listed assessments may be use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ing program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6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student will be able to use appropriate hands to enter information using alphabetic QWERTY keyboard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log in and out using first and last nam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type uppercase/lowercase letters and numb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delete, space and retur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 techniques to use additional keys (Shift Key, Tab Key, Punctuation Keys)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keyboarding using both hands as well as multiple fingers on each han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of correct hand positioning on the home row key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use of both hands to touch typ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techniques of both hands as well as fingers on each hand to type the top row number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techniques of both hands as well as fingers on each hand to type the numeric key pad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proper posture while touch typing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proper typing techniques while touch typing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pletion of each level of typing softwar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Observation of Keyboarding techniques (based on grade level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eyboarding software for the above listed assessments may be used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ing program</w:t>
            </w:r>
          </w:p>
        </w:tc>
      </w:tr>
    </w:tbl>
    <w:p>
      <w:pPr>
        <w:pStyle w:val="Style11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/>
      </w:pPr>
      <w:r>
        <w:br w:type="page"/>
      </w:r>
      <w:r>
        <w:rPr/>
      </w:r>
    </w:p>
    <w:p>
      <w:pPr>
        <w:pStyle w:val="Style11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Word Processing</w:t>
      </w:r>
    </w:p>
    <w:tbl>
      <w:tblPr>
        <w:tblW w:w="15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Grade</w:t>
            </w:r>
          </w:p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Essential Learning Objectiv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Essential Content/Skill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Student Performance Indicator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Assessmen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-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Resources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Kindergarten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s will be able to use Word Processing skills to create computer generated communication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Use of space bar, return key and delete key.</w:t>
            </w:r>
          </w:p>
          <w:p>
            <w:pPr>
              <w:pStyle w:val="ListStyle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ositioning of cursor to a specific point in document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use of space bar, return key and delete key.</w:t>
            </w:r>
          </w:p>
          <w:p>
            <w:pPr>
              <w:pStyle w:val="ListStyle"/>
              <w:numPr>
                <w:ilvl w:val="0"/>
                <w:numId w:val="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positioning of cursor to a specific point in document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ord processing application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s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s will be able to use Word Processing skills to create computer generated communication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use of shift key and caps lock key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positioning of cursor to a specific point in document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reate , save, open, and close documents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Format Text (font size, font style, font color)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ype basic punctuation marks (period, question mark, exclamation point, etc.)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rint document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create, name and save work.</w:t>
            </w:r>
          </w:p>
          <w:p>
            <w:pPr>
              <w:pStyle w:val="ListStyle"/>
              <w:numPr>
                <w:ilvl w:val="0"/>
                <w:numId w:val="1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Create , save, open, and close documents.</w:t>
            </w:r>
          </w:p>
          <w:p>
            <w:pPr>
              <w:pStyle w:val="ListStyle"/>
              <w:numPr>
                <w:ilvl w:val="0"/>
                <w:numId w:val="1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Format Text (font size, font style, font color).</w:t>
            </w:r>
          </w:p>
          <w:p>
            <w:pPr>
              <w:pStyle w:val="ListStyle"/>
              <w:numPr>
                <w:ilvl w:val="0"/>
                <w:numId w:val="1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Type basic punctuation marks (period, question mark, exclamation point, etc.)</w:t>
            </w:r>
          </w:p>
          <w:p>
            <w:pPr>
              <w:pStyle w:val="ListStyle"/>
              <w:numPr>
                <w:ilvl w:val="0"/>
                <w:numId w:val="1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Print document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ord processing application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n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s will be able to use Word Processing skills to create computer generated communication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use of shift key and caps lock key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positioning of cursor to a specific point in document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create , save, open, and close documents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format text (font size, font style, font color)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print documents.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nsert images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Format text (indenting, alignment)</w:t>
            </w:r>
          </w:p>
          <w:p>
            <w:pPr>
              <w:pStyle w:val="ListStyle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ype advanced punctuation marks (apostrophe, quotation marks, colon, etc.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insert images</w:t>
            </w:r>
          </w:p>
          <w:p>
            <w:pPr>
              <w:pStyle w:val="ListStyle"/>
              <w:numPr>
                <w:ilvl w:val="0"/>
                <w:numId w:val="1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format text (indenting, alignment)</w:t>
            </w:r>
          </w:p>
          <w:p>
            <w:pPr>
              <w:pStyle w:val="ListStyle"/>
              <w:numPr>
                <w:ilvl w:val="0"/>
                <w:numId w:val="1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type advanced punctuation marks (apostrophe, quotation marks, colon, etc.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3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13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4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ord processing applicatio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r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s will be able to use Word Processing skills to create computer generated communication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use of shift key and caps lock key</w:t>
            </w:r>
          </w:p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positioning of cursor to a specific point in document</w:t>
            </w:r>
          </w:p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create, save, open, and close documents</w:t>
            </w:r>
          </w:p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format text (font size, font style, font color, indenting, alignment)</w:t>
            </w:r>
          </w:p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type punctuation marks (period, question mark, exclamation point, apostrophe, and quotations.</w:t>
            </w:r>
          </w:p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print documents.</w:t>
            </w:r>
          </w:p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insert images.</w:t>
            </w:r>
          </w:p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Utilize spell check </w:t>
            </w:r>
          </w:p>
          <w:p>
            <w:pPr>
              <w:pStyle w:val="ListStyle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Format image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utilize spell check.</w:t>
            </w:r>
          </w:p>
          <w:p>
            <w:pPr>
              <w:pStyle w:val="ListStyle"/>
              <w:numPr>
                <w:ilvl w:val="0"/>
                <w:numId w:val="1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format image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4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ord processing applicatione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4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s will be able to use Word Processing skills to create computer generated communication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create, save, open, and close documents</w:t>
            </w:r>
          </w:p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format text (font size, font style, font color, indenting, alignment)</w:t>
            </w:r>
          </w:p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type punctuation marks (period, question mark, exclamation point, apostrophe, quotation marks, colons and etc.)</w:t>
            </w:r>
          </w:p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print documents</w:t>
            </w:r>
          </w:p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insert images</w:t>
            </w:r>
          </w:p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utilize spell check</w:t>
            </w:r>
          </w:p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format images</w:t>
            </w:r>
          </w:p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ite sources</w:t>
            </w:r>
          </w:p>
          <w:p>
            <w:pPr>
              <w:pStyle w:val="ListStyle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reate table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Demonstrate how to cite sources.  </w:t>
            </w:r>
          </w:p>
          <w:p>
            <w:pPr>
              <w:pStyle w:val="ListStyle"/>
              <w:numPr>
                <w:ilvl w:val="0"/>
                <w:numId w:val="1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monstrate how to create table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4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ord processing applicatio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s will be able to use Word Processing skills to create computer generated communication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Review how to create, save, open, and close documents.  </w:t>
            </w:r>
          </w:p>
          <w:p>
            <w:pPr>
              <w:pStyle w:val="ListStyle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format text (font size, font style, font color, indenting, alignment)</w:t>
            </w:r>
          </w:p>
          <w:p>
            <w:pPr>
              <w:pStyle w:val="ListStyle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type punctuation marks (period, question mark, exclamation point, apostrophe, quotation marks, colon, etc.)</w:t>
            </w:r>
          </w:p>
          <w:p>
            <w:pPr>
              <w:pStyle w:val="ListStyle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print documents</w:t>
            </w:r>
          </w:p>
          <w:p>
            <w:pPr>
              <w:pStyle w:val="ListStyle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utilize spell check</w:t>
            </w:r>
          </w:p>
          <w:p>
            <w:pPr>
              <w:pStyle w:val="ListStyle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how to format images</w:t>
            </w:r>
          </w:p>
          <w:p>
            <w:pPr>
              <w:pStyle w:val="ListStyle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citing source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4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ord processing applicatio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6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s will be able to use Word Processing skills to create computer generated communication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view of previously learned skill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1"/>
              </w:numPr>
              <w:pBdr/>
              <w:tabs>
                <w:tab w:val="left" w:pos="720" w:leader="none"/>
              </w:tabs>
              <w:bidi w:val="0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14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ord processing applicatio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</w:p>
        </w:tc>
      </w:tr>
    </w:tbl>
    <w:p>
      <w:pPr>
        <w:pStyle w:val="Style11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/>
      </w:pPr>
      <w:r>
        <w:br w:type="page"/>
      </w:r>
      <w:r>
        <w:rPr/>
      </w:r>
    </w:p>
    <w:p>
      <w:pPr>
        <w:pStyle w:val="Style11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Internet Skills/Research</w:t>
      </w:r>
    </w:p>
    <w:tbl>
      <w:tblPr>
        <w:tblW w:w="15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Grade</w:t>
            </w:r>
          </w:p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Essential Learning Objectiv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Essential Content/Skill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Student Performance Indicator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Assessmen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-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Resources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Kindergarten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understand that Internet skills are essential for communication/sharing, collaboration, inquiry, critical thinking and resear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ways to access web 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ccess web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use of navigational tool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avigate a web pag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derstand the risks of Internet use as well as proper and safe us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accessing web site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using navigational tool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navigating a web pag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Practicing Internet Safety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brows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Safety application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s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understand that Internet skills are essential for communication/sharing, collaboration, inquiry, critical thinking and resear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ways to access web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ccess web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use of navigational tool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avigate a web pag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risks of Internet use as well as proper and safe us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derstand the risks of Internet use as well as proper and safe us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accessing web site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lication of using navigational tool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navigating a web pag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Practicing Internet Safety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brows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Safety application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n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understand that Internet skills are essential for communication/sharing, collaboration, inquiry, critical thinking and resear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ways to access web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navigational tool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use of search engin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risks of Internet use as well as proper and safe us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tilize search engin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procedures to locate and save imag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cate and save imag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iscuss responsible behavior using Internet re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responsible behavior using Internet re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derstand the risks of Internet use as well as proper and safe us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use of search engin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ocate and save imag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utilizing the Internet for research and gathering informatio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responsible behavior using Internet re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acticing Internet Safety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brows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Safety Application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r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understand that Internet skills are essential for communication/sharing, collaboration, inquiry, critical thinking and resear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ways to access web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navigational tool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search engin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risks of Internet use as well as proper and safe us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procedures to locate and save imag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iscuss and demonstrate why and how to cite 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iscuss responsible behavior using Internet re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responsible behavior using Internet re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derstand the risks of Internet use as well as proper and safe us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utilizing the Internet for research and gathering inform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acticing Internet Safety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brows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Safety Application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4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understand that Internet skills are essential for communication/sharing, collaboration, inquiry, critical thinking and resear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ways to access web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navigational tool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search engin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risks of Internet use as well as proper and safe us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procedures to locate and save images</w:t>
            </w:r>
          </w:p>
          <w:p>
            <w:pPr>
              <w:pStyle w:val="Style8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540" w:right="0" w:hanging="18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why and how to cite 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ite 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iscuss responsible behavior using Internet re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derstand the risks of Internet use as well as proper and safe us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utilizing the Internet for research and gathering inform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acticing Internet Safety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brows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Safety Program - Engage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understand that Internet skills are essential for communication/sharing, collaboration, inquiry, critical thinking and resear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ways to access web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navigational tool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search engin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risks of Internet use as well as proper and safe us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procedures to locate and save imag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why and how to cite 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onsible behavior using Internet resource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derstand the risks of Internet use as well as proper and safe us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utilizing the Internet for research and gathering inform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citing source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Practicing Internet Safety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brows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Safety Program - Engage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6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understand that Internet skills are essential for communication/sharing, collaboration, inquiry, critical thinking and resear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ways to access websit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navigational tool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e of search engin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risks of Internet use as well as proper and safe use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procedures to locate and save images</w:t>
            </w:r>
          </w:p>
          <w:p>
            <w:pPr>
              <w:pStyle w:val="Style13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why and how to cite 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sponsible behavior using Internet resources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the ability to utilize the Internet for research and gather reliable information</w:t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91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nderstand the risks of Internet use as well as proper and safe us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utilizing the Internet for research and gathering inform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Evidence of citing source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ulti-Media/Audio- Visual project created from Internet research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acticing Internet Safety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ulti-Media Audio-Visual projec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brows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ternet Safety Program - Engage</w:t>
            </w:r>
          </w:p>
        </w:tc>
      </w:tr>
    </w:tbl>
    <w:p>
      <w:pPr>
        <w:pStyle w:val="Style11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/>
      </w:pPr>
      <w:r>
        <w:br w:type="page"/>
      </w:r>
      <w:r>
        <w:rPr/>
      </w:r>
    </w:p>
    <w:p>
      <w:pPr>
        <w:pStyle w:val="Style11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Multimedia</w:t>
      </w:r>
    </w:p>
    <w:tbl>
      <w:tblPr>
        <w:tblW w:w="15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Grade</w:t>
            </w:r>
          </w:p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Essential Learning Objectiv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Essential Content/Skill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Student Performance Indicator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Assessmen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-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Resources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Kindergarten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udents will understand that technology can be used to create, communicate, collaborate and inform others.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..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fluence graphics within software applic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cognize that technology can be used to solve problem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the ability to creat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demonstrate how to..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fluence graphics within software applic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cognize that technology can be used to solve problem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monstrate the abilities to creat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creation of file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 resourc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or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er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software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Kidspiration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1s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udents will understand that technology can be used to create, communicate, collaborate and inform others.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..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influencing graphics within software applic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cognize that technology can be used to solve problem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how to create fil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bine graphics and text for project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demonstrate how to....</w:t>
            </w:r>
          </w:p>
          <w:p>
            <w:pPr>
              <w:pStyle w:val="ListStyle"/>
              <w:numPr>
                <w:ilvl w:val="0"/>
                <w:numId w:val="2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bine graphics and text for project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iles saved and retrieved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 resourc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or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er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software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Kidspiration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2n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udents will understand that technology can be used to create, communicate, collaborate and inform others.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..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influencing graphics within software applic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cognize that technology can be used to solve problem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how to create fil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combining graphics and text for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the best tools to communicate inform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technology tools for individual writing, communication and publishing activitie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demonstrate how to ...</w:t>
            </w:r>
          </w:p>
          <w:p>
            <w:pPr>
              <w:pStyle w:val="ListStyle"/>
              <w:numPr>
                <w:ilvl w:val="0"/>
                <w:numId w:val="2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dentify the best tools to communicate information.</w:t>
            </w:r>
          </w:p>
          <w:p>
            <w:pPr>
              <w:pStyle w:val="ListStyle"/>
              <w:numPr>
                <w:ilvl w:val="0"/>
                <w:numId w:val="2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technology tools for individual writing, communication and publishing activitie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iles saved and retrieved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munication evidence with tools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dividual word processing and publishing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 resourc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or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er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software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hat featur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ideo chat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post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Kidspiration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3r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udents will understand that technology can be used to create, communicate, collaborate and inform others.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..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influencing graphics within software applic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cognize that technology can be used to solve problem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abilities to create, retrieve, store and print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combining graphics and text for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best tools to communicate information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echnology tools for individual writing, communication and publishing activiti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multimedia resources such as interactive books and software with graphical interfac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use a variety of media and formats to communicate information and ideas effectively to multiple audienc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record and insert audio into a projec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demonstrate how to...</w:t>
            </w:r>
          </w:p>
          <w:p>
            <w:pPr>
              <w:pStyle w:val="ListStyle"/>
              <w:numPr>
                <w:ilvl w:val="0"/>
                <w:numId w:val="2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multimedia resources such as interactive websites and graphical interfaces</w:t>
            </w:r>
          </w:p>
          <w:p>
            <w:pPr>
              <w:pStyle w:val="ListStyle"/>
              <w:numPr>
                <w:ilvl w:val="0"/>
                <w:numId w:val="2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use a variety of media and formats to communicate information and ideas effectively to multiple audiences</w:t>
            </w:r>
          </w:p>
          <w:p>
            <w:pPr>
              <w:pStyle w:val="ListStyle"/>
              <w:numPr>
                <w:ilvl w:val="0"/>
                <w:numId w:val="2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 record and insert audio into a project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iles saved and retrieved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munication evidence with tools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dividual word processing and publishing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interactive website use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Communicate with multiple people via technology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Recording of audio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 resourc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or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er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software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hat featur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ideo chat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post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editing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Pod or comput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4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udents will understand that technology can be used to create, communicate, collaborate and inform others.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..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influencing graphics within software applic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cognize that technology can be used to solve problem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abilities to create, retrieve, store and print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combining graphics and text for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best tools to communicate information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echnology tools for individual writing, communication and publishing activiti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ing multimedia resources such as interactive books and software with graphical interfac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cording and inserting audio into a project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duce documents demonstrating the ability to edit, reformat, and integrate various software tool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demonstrate how to ...</w:t>
            </w:r>
          </w:p>
          <w:p>
            <w:pPr>
              <w:pStyle w:val="ListStyle"/>
              <w:numPr>
                <w:ilvl w:val="0"/>
                <w:numId w:val="2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duce documents demonstrating the ability to edit, reformat, and integrate various software tools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iles saved and retrieved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munication evidence with tools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dividual word processing and publishing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interactive website use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Communicate with multiple people via technology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Recording of audio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 resourc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or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er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software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hat featur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ideo chat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post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editing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Pod or comput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5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udents will understand that technology can be used to create, communicate, collaborate and inform others.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..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influencing graphics within software applic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cognize that technology can be used to solve problem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abilities to create, retrieve, store and print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combining graphics and text for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best tools to communicate information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echnology tools for individual writing, communication and publishing activiti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ing multimedia resources such as interactive books and software with graphical interfac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use of a variety of media and formats to communicate information and ideas effectively to multiple audienc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cording and inserting audio into a project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demonstrating the ability to edit, reformat, and integrate various software tools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technology tools for individual and collaborative writing, communication, and publishing activities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demonstrate how to ...</w:t>
            </w:r>
          </w:p>
          <w:p>
            <w:pPr>
              <w:pStyle w:val="ListStyle"/>
              <w:numPr>
                <w:ilvl w:val="0"/>
                <w:numId w:val="2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technology tools for individual and collaborative writing, communication, and publishing activities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iles saved and retrieved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munication evidence with tools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dividual word processing and publishing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interactive website use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municate with multiple people via technology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editing and posting comments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publishing for collaboration and communic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 resourc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or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er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software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hat featur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ideo chat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post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editing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publishing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iscussion forum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ultimedia and audiovisual works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6t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udents will understand that technology can be used to create, communicate, collaborate and inform others.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be able to..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influencing graphics within software application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cognize that technology can be used to solve problem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abilities to create, retrieve, store and print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combining graphics and text for project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best tools to communicate information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echnology tools for individual writing, communication and publishing activiti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using multimedia resources such as interactive books and software with graphical interfac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he use of a variety of media and formats to communicate information and ideas effectively to multiple audienc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demonstrating the ability to edit, reformat, and integrate various software tools.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technology tools for individual and collaborative writing, communication, and publishing activitie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view recording and inserting audio into a project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telecommunication tools to communicate and share information with others</w:t>
            </w:r>
          </w:p>
          <w:p>
            <w:pPr>
              <w:pStyle w:val="ListStyle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ject based curriculum - generation of student chosen and created projects per instructors option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s will demonstrate how to....</w:t>
            </w:r>
          </w:p>
          <w:p>
            <w:pPr>
              <w:pStyle w:val="ListStyle"/>
              <w:numPr>
                <w:ilvl w:val="0"/>
                <w:numId w:val="3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Use telecommunication tools to communicate and share information with others</w:t>
            </w:r>
          </w:p>
          <w:p>
            <w:pPr>
              <w:pStyle w:val="ListStyle"/>
              <w:numPr>
                <w:ilvl w:val="0"/>
                <w:numId w:val="3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Create individual and group projects combining all of the skills learning in K-6. </w:t>
            </w:r>
          </w:p>
          <w:p>
            <w:pPr>
              <w:pStyle w:val="ListStyle"/>
              <w:numPr>
                <w:ilvl w:val="0"/>
                <w:numId w:val="3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Generate projects based on instructors options that include multimedia and audiovisual works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demonstr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eacher observation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iles saved and retrieved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munication evidence with tools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dividual word processing and publishing 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f interactive website use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mmunicate with multiple people via technology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editing and posting comments</w:t>
            </w:r>
          </w:p>
          <w:p>
            <w:pPr>
              <w:pStyle w:val="ListStyle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publishing for collaboration and communic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 resourc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ord processor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inter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software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hat feature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ideo chat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post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Website editing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Kid Pix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Kidspiration 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Pod or computer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iscussion forums</w:t>
            </w:r>
          </w:p>
          <w:p>
            <w:pPr>
              <w:pStyle w:val="ListStyle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ultimedia and audiovisual works</w:t>
            </w:r>
          </w:p>
        </w:tc>
      </w:tr>
    </w:tbl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sectPr>
      <w:type w:val="nextPage"/>
      <w:pgSz w:w="15840" w:h="122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2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2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2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2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3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/>
        <w:szCs w:val="20"/>
        <w:iCs w:val="false"/>
        <w:bCs/>
        <w:color w:val="000000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91">
    <w:name w:val="Style-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1">
    <w:name w:val="Style-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1">
    <w:name w:val="Style-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