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ructional Technology Internsh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ervation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n Nick Paolini ______________            Date:____8/5/10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: From___11:30_________    to  _____2_________          __2.5________Hour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ing Sca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(excellent)    4 (above average)     3 (average)     2 (below average)    1(unacceptable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663"/>
        <w:gridCol w:w="983"/>
        <w:gridCol w:w="3449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d activity </w:t>
            </w:r>
          </w:p>
          <w:p>
            <w:pPr>
              <w:pStyle w:val="Normal"/>
              <w:rPr/>
            </w:pPr>
            <w:r>
              <w:rPr/>
              <w:t>and/or task(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Guideline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ing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essional discussion of the use of iPads/iPods in the class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nd evaluation of technology including the ordering of hardware / software etc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ing our round-table discussion, Nick shared how and why the iPads/iPods could be used within the PENNCREST School District.  His expertise on how the devices can be synchronized helped the others at the round-table to understand different ways to manage the syncing of multiple devic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iculum development and the application of instructional technology in the curriculu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ck shared apps that he has used, including a free interactive app about US Politics.  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management and administration, (including staff management and policy development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 responded to questions that arose about the management of portable devices and offered suggestions on classroom manag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599 Instructional Technology Specialist Internshi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54:00Z</dcterms:created>
  <dc:creator>Lujean Baab</dc:creator>
  <dc:description/>
  <cp:keywords/>
  <dc:language>en-US</dc:language>
  <cp:lastModifiedBy>Jamie Plaster</cp:lastModifiedBy>
  <dcterms:modified xsi:type="dcterms:W3CDTF">2010-08-05T18:55:00Z</dcterms:modified>
  <cp:revision>3</cp:revision>
  <dc:subject/>
  <dc:title>Instructional Technology Internship</dc:title>
</cp:coreProperties>
</file>