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tructional Technology Internsh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servation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n:___Nick Paolini_______________            Date:___7-16-10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___PENNCREST Central Office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: From____11:30______    to  ______12:30_______          ______1____Hour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ing Sca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(excellent)    4 (above average)     3 (average)     2 (below average)    1(unacceptable)</w:t>
      </w:r>
    </w:p>
    <w:p>
      <w:pPr>
        <w:pStyle w:val="Normal"/>
        <w:rPr/>
      </w:pPr>
      <w:r>
        <w:rPr/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56"/>
        <w:gridCol w:w="987"/>
        <w:gridCol w:w="35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ed activity </w:t>
            </w:r>
          </w:p>
          <w:p>
            <w:pPr>
              <w:pStyle w:val="Normal"/>
              <w:rPr/>
            </w:pPr>
            <w:r>
              <w:rPr/>
              <w:t>and/or task(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Guideline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ing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-6 Technology Curriculum Plan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iculum development and the application of instructional technology in the curriculu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 have been identifi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ning of specific tasks/les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iculum development and the application of instructional technology in the curriculu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d / broke down the objectives to daily les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d GoogleDocs to collaboratively create the curriculum 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fessionalis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ly participated in planning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siders others’ comments and suggestions and worked as a team to develop curriculu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aged in the planning process and volunteered to complete task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599 Instructional Technology Specialist Internship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58:00Z</dcterms:created>
  <dc:creator>Lujean Baab</dc:creator>
  <dc:description/>
  <cp:keywords/>
  <dc:language>en-US</dc:language>
  <cp:lastModifiedBy>Jamie Plaster</cp:lastModifiedBy>
  <cp:lastPrinted>2010-07-16T11:05:00Z</cp:lastPrinted>
  <dcterms:modified xsi:type="dcterms:W3CDTF">2010-07-16T18:02:00Z</dcterms:modified>
  <cp:revision>3</cp:revision>
  <dc:subject/>
  <dc:title>Instructional Technology Internship</dc:title>
</cp:coreProperties>
</file>