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fessionalism Rubric   Name: ___Nick Paolini______</w:t>
        <w:tab/>
        <w:t>Date: __Summer 2010__________</w:t>
      </w:r>
    </w:p>
    <w:p>
      <w:pPr>
        <w:pStyle w:val="Normal"/>
        <w:rPr/>
      </w:pPr>
      <w:r>
        <w:rPr/>
      </w:r>
    </w:p>
    <w:p>
      <w:pPr>
        <w:pStyle w:val="Normal"/>
        <w:rPr/>
      </w:pPr>
      <w:r>
        <w:rPr/>
        <w:t>Total Points: (15 possib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448"/>
        <w:gridCol w:w="2340"/>
        <w:gridCol w:w="252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paration: 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point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poin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poin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poi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is prepared for all activities, meetings and/or professional development sessions, all required background research, materials preparation and information dissemination completed on ti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udent is generally prepared for nearly all meetings, activities and/or professional development sessions.  Most required background research, materials preparation and information dissemination completed on time. No more than one instance in which student is not prepared completely has occurred.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udent has not been prepared for activities, meetings and/or professional development sessions.   Inadequate background research was  conducted, material preparation was not complete and information was not disseminated adequately. More than one instance has occurred in which student is unprepared.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showed no indication of preparation for activities, meetings or professional development.  Student did not conduct background research, materials preparation, and/or information dissemination. Student was consistently unprepar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ttendance/Punctuality: 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point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poin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poin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poi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is on time for every meeting, activity and/or professional development session.  Student has no unexcused absences and no more than one excused absence in which appropriate action was taken to reschedu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has no more than one instance in which he/she is late for an activity, meeting or professional development session.  Student has no unexcused absences and no more than two excused absences in which appropriate action was taken to reschedu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has no more than two instances in which he/she is late for an activity, meeting or professional development session.  Student has no unexcused absences and no more than two excused absences in which appropriate action was taken to reschedu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is late more than twice, has one or more unexcused absences and/or more than two excused absences. Student does not take appropriate action to reschedule excused absenc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personal Skills: 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point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poin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poin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poi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demonstrates appropriate interpersonal skills, respect for others (teachers, students, peers and supervisors).  Student demonstrates leadership in collaborative activities and discussions, is highly motivated, and has a positive attitude toward this cour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demonstrates inconsistent interpersonal skills with sometimes inappropriate demeanor, sometimes exhibits leadership skills and shows respect for others. Student is motivated and has a positive attitude toward this cour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demonstrates some difficulty with interpersonal skills, shows little evidence of leadership skills and sometimes shows a lack of respect for others. Student is sometimes unmotivated and/or has a less than positive attitude toward this cla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frequently displays unprofessional behavior through poor interpersonal skills, demonstrates a lack of respect for others and appears to have lack of motivation and/or a negative attitude toward this cour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ommunication Skills: 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point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poin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poin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poi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demonstrates excellent communication skills in oral and written communications  with persons of diverse backgrounds, and in both group and individual discussions and activities.  Student effectively communicates to  resolve conflict and negotiates reasonable, fair and equitable resolutions in which all parties are consider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demonstrates average communication skills in oral and written communications with persons of diverse backgrounds, and in both group and individual discussions and activities.  Student sometimes but not always effectively communicates to  resolve conflict and negotiates reasonable, fair and equitable resolutions in which all parties are consider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demonstrates less than average communication skills in oral and written communications with persons of diverse backgrounds, and in both group and individual discussions and activities.  Student struggles to effectively communicate to  resolve conflict and is not able to negotiate reasonable, fair and equitable resolutions in which all parties are consider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demonstrates poor communication skills in oral and written communications with persons of diverse backgrounds, and in both group and individual discussions and activities.  Student does not effectively communicate to  resolve conflict and is not able to negotiate reasonable, fair and equitable resolutions in which all parties are consider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lanning and Progress: 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point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poin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poin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poi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Student exhibits excellent planning skills with clear, attainable objectives presented in a well-structured and reasonable time line.  Student is able to progress through the agreed-upon plan in a timely manner and keeps supervisor apprised of progress.  Student demonstrates ability to foresee challenges and issues impeding progress and propose responses to those challenges and issues.  Student is able to respond to required changes in plan without sacrificing progress or satisfactory comple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Student exhibits adequate planning skills with clear, attainable objectives presented in a structured and reasonable time line.  Student is able to progress through the agreed-upon plan in a timely manner. Student demonstrates some ability to foresee challenges and issues impeding progress but needs assistance to propose responses to those challenges and issues.  Student is able to respond to required changes in plan without sacrificing progress or satisfactory comple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Student exhibits less than adequate planning skills  and struggles to create clear, attainable objectives presented in a structured and reasonable time line.  Student is mostly able to progress through the agreed-upon plan in a timely manner but has some difficulty. Student does not demonstrate ability to foresee challenges and issues impeding progress and so does not propose responses to those challenges and issues.  Student is able to respond to required changes in plan without sacrificing progress or satisfactory comple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Student exhibits poor planning skills  and struggles to create clear, attainable objectives presented in a structured and reasonable time line.  Student is not able to progress through the agreed-upon plan in a timely manner. Student does not demonstrate ability to foresee challenges and issues impeding progress and so does not propose responses to those challenges and issues.  Student is not able to respond to required changes in plan without sacrificing progress or satisfactory completion</w:t>
            </w:r>
          </w:p>
        </w:tc>
      </w:tr>
    </w:tbl>
    <w:p>
      <w:pPr>
        <w:pStyle w:val="Normal"/>
        <w:rPr/>
      </w:pPr>
      <w:r>
        <w:rPr/>
      </w:r>
    </w:p>
    <w:p>
      <w:pPr>
        <w:pStyle w:val="Normal"/>
        <w:rPr/>
      </w:pPr>
      <w:r>
        <w:rPr/>
      </w:r>
    </w:p>
    <w:sectPr>
      <w:headerReference w:type="default" r:id="rId2"/>
      <w:type w:val="nextPage"/>
      <w:pgSz w:w="12240" w:h="15840"/>
      <w:pgMar w:left="1440" w:right="144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599 Instructional Technology Specialist Internship</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7:43:00Z</dcterms:created>
  <dc:creator>Lujean Baab</dc:creator>
  <dc:description/>
  <cp:keywords/>
  <dc:language>en-US</dc:language>
  <cp:lastModifiedBy>Jamie Plaster</cp:lastModifiedBy>
  <cp:lastPrinted>2006-09-15T11:43:00Z</cp:lastPrinted>
  <dcterms:modified xsi:type="dcterms:W3CDTF">2010-11-01T17:43:00Z</dcterms:modified>
  <cp:revision>2</cp:revision>
  <dc:subject/>
  <dc:title>Professionalism Rubric</dc:title>
</cp:coreProperties>
</file>